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tor Homes: What They Can Be Used For</w:t>
      </w:r>
    </w:p>
    <w:p>
      <w:pPr>
        <w:pStyle w:val="Normal"/>
        <w:rPr/>
      </w:pPr>
      <w:r>
        <w:rPr/>
      </w:r>
    </w:p>
    <w:p>
      <w:pPr>
        <w:pStyle w:val="Normal"/>
        <w:rPr/>
      </w:pPr>
      <w:r>
        <w:rPr/>
        <w:t>Are you interested in owning a motor home?  Each year, a large number of individuals think about buying a motor home, but many end up not doing so. While there are a number of different reasons as to why hopeful motor home owners never end up buying one, many are afraid that they will not use their motors as much as they should, possibly losing money.  If that is one of the reasons why you may be unsure as to whether or not you should buy a motor home, you may be pleased to know that motor homes, literally, have an unlimited number of different uses.</w:t>
      </w:r>
    </w:p>
    <w:p>
      <w:pPr>
        <w:pStyle w:val="Normal"/>
        <w:rPr/>
      </w:pPr>
      <w:r>
        <w:rPr/>
      </w:r>
    </w:p>
    <w:p>
      <w:pPr>
        <w:pStyle w:val="Normal"/>
        <w:rPr/>
      </w:pPr>
      <w:r>
        <w:rPr/>
        <w:t>One of the most common uses of motor homes is for travel. When it comes to traveling, a large number of motor home owners, especially those who are retired, use motor homes to go and visit their long distance friends and family members.  If you have a large number of family members and friends who live across the country, you may want to think about buying a motor home for your travels.</w:t>
      </w:r>
    </w:p>
    <w:p>
      <w:pPr>
        <w:pStyle w:val="Normal"/>
        <w:rPr/>
      </w:pPr>
      <w:r>
        <w:rPr/>
      </w:r>
    </w:p>
    <w:p>
      <w:pPr>
        <w:pStyle w:val="Normal"/>
        <w:rPr/>
      </w:pPr>
      <w:r>
        <w:rPr/>
        <w:t>Speaking traveling across the country, many motor home owners, also mostly retirees, use their motor homes for cross country travels.  Many times, there is no real reason for driving across the country, other than to have fun and sightsee.  What is nice about traveling across the country in a motor home is that you can have fun, without having to spend a lot of money.  When traveling in a motor home, you do not have to pay for reservations at a hotel or a vacation resort.</w:t>
      </w:r>
    </w:p>
    <w:p>
      <w:pPr>
        <w:pStyle w:val="Normal"/>
        <w:rPr/>
      </w:pPr>
      <w:r>
        <w:rPr/>
      </w:r>
    </w:p>
    <w:p>
      <w:pPr>
        <w:pStyle w:val="Normal"/>
        <w:rPr/>
      </w:pPr>
      <w:r>
        <w:rPr/>
        <w:t>In addition to using a motor home for recreational purposes, there are also a large number of motor home owners who use their motor homes as their residential homes.  If you are retired or if you are looking to save money, you may want to think about living in your motor home. A large number of individuals and families have done so for years and many people say that it is a good experience. If you are interested in living in a motor home full time, you can either rent or buy space in a public campground park or you can buy your own plot of land.</w:t>
      </w:r>
    </w:p>
    <w:p>
      <w:pPr>
        <w:pStyle w:val="Normal"/>
        <w:rPr/>
      </w:pPr>
      <w:r>
        <w:rPr/>
      </w:r>
    </w:p>
    <w:p>
      <w:pPr>
        <w:pStyle w:val="Normal"/>
        <w:rPr/>
      </w:pPr>
      <w:r>
        <w:rPr/>
        <w:t>In addition to using a motor home as a permanent place of residence, there are many individuals who also use their motor homes as a temporary place to live.  If you would like to remodel your home or if you would like to build a new home, you may want to think about buying a motor home for yourself.  You could place your motor home on your property and live in it with your family until the construction on your home is completed.  This is a great way to save money and not impose on your friends or family members.  With owning your own motor home, you don’t have to worry about paying for a hotel or trying to find friends or family to stay with.</w:t>
      </w:r>
    </w:p>
    <w:p>
      <w:pPr>
        <w:pStyle w:val="Normal"/>
        <w:rPr/>
      </w:pPr>
      <w:r>
        <w:rPr/>
      </w:r>
    </w:p>
    <w:p>
      <w:pPr>
        <w:pStyle w:val="Normal"/>
        <w:rPr/>
      </w:pPr>
      <w:r>
        <w:rPr/>
        <w:t>As you can see, there are a number of motor home uses.  That is what is so nice about owning a motor home.  If you own a motor home, you are in control of that motor home. You can use it for whatever you want.  You have the freedom to temporarily live in your motor home, permanently live in your motor home, go traveling across the country, or go on a camping adventure.</w:t>
      </w:r>
    </w:p>
    <w:p>
      <w:pPr>
        <w:pStyle w:val="Normal"/>
        <w:rPr/>
      </w:pPr>
      <w:r>
        <w:rPr/>
      </w:r>
    </w:p>
    <w:p>
      <w:pPr>
        <w:pStyle w:val="Normal"/>
        <w:rPr/>
      </w:pPr>
      <w:r>
        <w:rPr/>
        <w:t>PPPPP</w:t>
      </w:r>
    </w:p>
    <w:p>
      <w:pPr>
        <w:pStyle w:val="Normal"/>
        <w:rPr/>
      </w:pPr>
      <w:r>
        <w:rPr/>
      </w:r>
    </w:p>
    <w:p>
      <w:pPr>
        <w:pStyle w:val="Normal"/>
        <w:rPr/>
      </w:pPr>
      <w:r>
        <w:rPr/>
        <w:t>Word Count 57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00:29:00Z</dcterms:created>
  <dc:creator>Jennifer</dc:creator>
  <dc:description/>
  <dc:language>en-US</dc:language>
  <cp:lastModifiedBy>Jennifer</cp:lastModifiedBy>
  <dcterms:modified xsi:type="dcterms:W3CDTF">2007-05-22T14:29:00Z</dcterms:modified>
  <cp:revision>6</cp:revision>
  <dc:subject/>
  <dc:title>Motor Homes: What They Can Be Used For</dc:title>
</cp:coreProperties>
</file>